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ontalzusammenstoß zweier Personenkraftwag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olgendem Zeitungsausschnitt erfährst du von einem Autounfall zweier PKWs auf einer Bundesstraße. Bitte lese ihn dir sorgfältig dur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123190</wp:posOffset>
            </wp:positionV>
            <wp:extent cx="5762625" cy="4638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Welches Tempo hatte welcher PKW 1 bzw. PKW 2?</w:t>
      </w:r>
    </w:p>
    <w:p>
      <w:pPr>
        <w:pStyle w:val="Normal"/>
        <w:ind w:left="1065" w:hanging="0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us welcher Richtung kam PKW 1 bzw. PKW 2?</w:t>
      </w:r>
    </w:p>
    <w:p>
      <w:pPr>
        <w:pStyle w:val="Normal"/>
        <w:ind w:left="1065" w:hanging="0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werte die Aussage über die Geschwindigkeit der beiden PKWs im Zeitungsartikel nach physikalischen Gesichtspunkten!</w:t>
      </w:r>
    </w:p>
    <w:p>
      <w:pPr>
        <w:pStyle w:val="Normal"/>
        <w:ind w:left="1065" w:hanging="0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muliere die Aussage über die Geschwindigkeiten der beiden PKWs neu.</w:t>
      </w:r>
    </w:p>
    <w:p>
      <w:pPr>
        <w:pStyle w:val="Normal"/>
        <w:ind w:left="1065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22:00Z</dcterms:created>
  <dc:creator>Eva Heran-Dörr</dc:creator>
  <dc:description/>
  <cp:keywords/>
  <dc:language>en-US</dc:language>
  <cp:lastModifiedBy>Eva Heran-Dörr</cp:lastModifiedBy>
  <dcterms:modified xsi:type="dcterms:W3CDTF">2009-11-24T10:01:00Z</dcterms:modified>
  <cp:revision>2</cp:revision>
  <dc:subject/>
  <dc:title>Frontalzusammenstoß zweier Personenkraftwagen</dc:title>
</cp:coreProperties>
</file>